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интегрированного занятия</w:t>
      </w:r>
    </w:p>
    <w:p>
      <w:pPr>
        <w:pStyle w:val="Normal"/>
        <w:tabs>
          <w:tab w:val="clear" w:pos="708"/>
          <w:tab w:val="left" w:pos="904" w:leader="none"/>
        </w:tabs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Лесная красавица ель»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</w:t>
      </w:r>
      <w:r>
        <w:rPr>
          <w:rFonts w:cs="Times New Roman" w:ascii="Times New Roman" w:hAnsi="Times New Roman"/>
          <w:sz w:val="28"/>
          <w:szCs w:val="28"/>
        </w:rPr>
        <w:t>. Формировать познавательный интерес и воспитывать заботливое отношение к природе. Дать представление о значении ели в жизни обитателей леса и использовании этого дерева человеком. Закреплять умение рисовать торцом сухой кисти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. Беседы о деревьях. Тонирование детьми бумаги для рисования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ресурсы</w:t>
      </w:r>
      <w:r>
        <w:rPr>
          <w:rFonts w:cs="Times New Roman" w:ascii="Times New Roman" w:hAnsi="Times New Roman"/>
          <w:sz w:val="28"/>
          <w:szCs w:val="28"/>
        </w:rPr>
        <w:t>. Компьютер, проектор, слайды, искусственные ёлки. Ветки, шишки и семена ели и сосны. Письмо от Старичка-лесовичка . Тонированная бумага формата А4 с нарисованным силуэтом ёлки, гуашь, кисть (щетина), салфетка – на каждого ребенка. Аудиозапись – по выбору воспитателя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редлагаю прогуляться по зимнему лесу. Как следует одеться и почему?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Мы должны надеть брюки, сапоги, шапки, шубы, варежки, чтобы не замерзнуть. (сл.1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редставьте, что мы идем по узкой тропинке, петляющей между деревьями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стают друг за другом, идут следом за воспитател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красив зимний лес! Белым-бело вокруг. Тропинку занесло снегом и впереди глубокие сугробы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дут, высоко поднимая ноги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густой кустарник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двигают руками воображаемые вет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свежий воздух в лесу! Тишина! Смотрите, что это там под ёлочкой лежит? Письмо (</w:t>
      </w:r>
      <w:r>
        <w:rPr>
          <w:rFonts w:cs="Times New Roman" w:ascii="Times New Roman" w:hAnsi="Times New Roman"/>
          <w:i/>
          <w:sz w:val="28"/>
          <w:szCs w:val="28"/>
        </w:rPr>
        <w:t>поднимает конверт, вскрывает его, читае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, детям старшей группы от хозяина леса Старичка-лесовичка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дети! Я рад видеть вас в своем лесу. Знаю, вы любите природу и не потревожите лесных жителей. В моем лесу много разных деревьев. Отгадайте, о каком из них эта загадка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девица: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вея, не мастерица,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ама не шьет,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. (Ель; сл.2)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гадывают загадку, воспитатель продолжает чтение пись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беспокоюсь. Скоро Новый год, и некоторые люди для того, чтобы несколько дней полюбоваться на украшенное игрушками деревце, срубают в лесу самые красивые, пушистые молодые ёлочки. Несколько лет должно пройти, чтобы выросло такое деревце. После праздника никому не нужные ёлки с осыпающимися иголками выбрасывают. И никого они уже не порадуют своей красотой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пожалуйста, взрослым, что ёлки в лесу рубить нельзя. Лучше украшать искусственные деревца или покупать ёлки на ёлочных базарах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ся хозяин леса о своих питомцах. А что вы знаете о лесной красавице ели? Чем она отличается от других деревьев?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ожительные ответы детей</w:t>
      </w:r>
      <w:r>
        <w:rPr>
          <w:rFonts w:cs="Times New Roman" w:ascii="Times New Roman" w:hAnsi="Times New Roman"/>
          <w:sz w:val="28"/>
          <w:szCs w:val="28"/>
        </w:rPr>
        <w:t>. Ель – хвойное дерево. У нее вместо листьев иголки, они не опадают осенью, остаются зелеными на зиму. Ель – вечнозеленое растение. Ствол ёлки прямой. У молодого дерева он покрыт тонкой зеленоватой корой и иголками. У старой ели кора теряет иголки, становится темно-серой, шероховатой. Расположение веток у ели не такое, как у других деревьев. Самые длинные ветки – внизу ствола; чем выше расположена ветка, тем она короче. Дерево имеет форму конуса. На ветках взрослых ёлок можно увидеть продолговатые шишки, в них семена. Смола ели приятно пахнет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ие еще хвойные деревья вы знаете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сна. Пихта. Лиственница. Кедр. (сл.3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Чем похожи и чем отличаются эти деревья? 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ожительные ответы детей</w:t>
      </w:r>
      <w:r>
        <w:rPr>
          <w:rFonts w:cs="Times New Roman" w:ascii="Times New Roman" w:hAnsi="Times New Roman"/>
          <w:sz w:val="28"/>
          <w:szCs w:val="28"/>
        </w:rPr>
        <w:t>. На этих деревьях вместо листьев растут иголки. У сосны иголки длиннее, чем у ели. У сосны ветки расположены на верхней части ствола. У ёлки шишки меньше, чем у сосны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рассмотреть и сравнить ветки, шишки и семена сосны и ели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Чем искусственная ёлка отличается от живой ели? (сл.4)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тельные ответы детей. Искусственная ёлка не может расти, у нее нет корней, в ее шишках нет семян. Она не засыхает, не нуждается в земле, воде, свете. Ее можно много лет использовать при оформлении зала для спектаклей, украшать игрушками на Новый год в детском саду или дом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ая ель растет, каждый год становится выше, на ней появляются почки и молодые ветки. У нее есть корни. Иголки у живой ели постепенно меняются – старые опадают, новые вырастают. Если живое дерево срубят, оно засохнет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стический этюд «Я стройное дере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представить себя деревцем, вросшим корнями в землю, тянущимся к солнцу, покачивающим ветками при дуновении легкого ветра и т.п. (звучит аудиозапис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ие стройные, красивые деревья у вас получились!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х лесных обитателей можно встретить в ельнике. Чем же их привлекает это дерево? (сл.5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льные ответы детей. Животные и птицы питаются его семенами. Птицы вьют гнезда среди густых веток. Муравьи используют опавшую хвою при строительстве муравейника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А как человек использует ель? (сл.6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Из древесины ели делают мебель, бумагу, картон, искусственные ткани, целлофан, лекарства, а также музыкальные инструменты – скрипки, балалайки, домры, гитары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Ель очень красивое дерево. Особенно нарядна она зимой, когда стоит среди голых деревьев пушистая и зеленая. Ели высаживают во дворах, скверах и парках. Это дерево в любое время года очищает воздух, а значит, дарит людям здоровье. О нем написано много стихов и песен. ( сл.7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 на опушке – до небес макушки –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ют, молчат, смотрят на внучат.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нучата – елочки, тонкие иголочки, у лесных ворот водят хоровод. (И. Токмакова)</w:t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«В лесу родилась ёлочка» (муз. Л. Бекмана, сл. Р. Кудашевой)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Хорошо в зимнем лесу, но нам пора вернуться в детский сад. Скоро у вас будет новогодний праздник. Кого бы вы хотели пригласить на него? (сл.8)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Маму, папу, бабушку.</w:t>
      </w:r>
    </w:p>
    <w:p>
      <w:pPr>
        <w:pStyle w:val="Normal"/>
        <w:spacing w:lineRule="auto" w:line="360" w:before="0" w:after="0"/>
        <w:ind w:left="-567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делаем приглашение для гостей. Нарисуем колючую зеленую ёлку, украшенную яркими огоньками. (напоминает прием рисования торцом сухой кисти.) Набираем немного зеленой краски на сухой ворс кисти и слегка постукиваем по контуру ёлочки, затем внутри него, от центра к краю, изображая ветки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удно? Нет, пустяк!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очку возьмем вот так: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вит кисть перпендикулярно листу бумаги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ть порхает вверх и вниз,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с, к бумаге прикоснись!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, много, много раз…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лучится у нас!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ёлочка станет колючей и зеленой, ее можно украсить сверкающими гирляндами огней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аудиозапись. Дети приступают к работе. После того как рисунки высохнут, дети с помощью воспитателя могут написать внутри полученной открытки текст приглашения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, дети! Я рад видеть вас в своем лесу. Знаю, вы любите природу и не потревожите лесных жителей. В моем лесу много разных деревьев. Отгадайте, о каком из них эта загадка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девица: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вея, не мастерица,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ама не шьет,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. (Ель; сл.2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загадку, воспитатель продолжает чтение письма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беспокоюсь. Скоро Новый год, и некоторые люди для того, чтобы несколько дней полюбоваться на украшенное игрушками деревце, срубают в лесу самые красивые, пушистые молодые ёлочки. Несколько лет должно пройти, чтобы выросло такое деревце. После праздника никому не нужные ёлки с осыпающимися иголками выбрасывают. И никого они уже не порадуют своей красотой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пожалуйста, взрослым, что ёлки в лесу рубить нельзя. Лучше украшать искусственные деревца или покупать ёлки на ёлочных базарах.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тся хозяин леса о своих питомцах. А что вы знаете о лесной красавице ели? Чем она отличается от других деревьев?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00:00Z</dcterms:created>
  <dc:creator>1</dc:creator>
  <dc:description/>
  <cp:keywords/>
  <dc:language>en-US</dc:language>
  <cp:lastModifiedBy>User</cp:lastModifiedBy>
  <dcterms:modified xsi:type="dcterms:W3CDTF">2020-10-28T18:18:00Z</dcterms:modified>
  <cp:revision>4</cp:revision>
  <dc:subject/>
  <dc:title/>
</cp:coreProperties>
</file>